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пятьдесят вос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     2025 года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</w:t>
      </w:r>
    </w:p>
    <w:p>
      <w:pPr>
        <w:pStyle w:val="Normal"/>
        <w:ind w:right="-1333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согласовании полной или частичной замены дотаций на выравнивание бюджетной обеспеченности городского округа Красноуфимск дополнительными нормативами отчислений в бюджет городского округа Красноуфимск от налога на доходы физических лиц на 2026 год и плановый период 2027 и 2028 годов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  <w:bCs/>
        </w:rPr>
        <w:tab/>
        <w:t>В соответствии со статьей 138  Бюджетного кодекса РФ, статьей 9 Закона Свердловской области от 15.07.2005 г. № 70-ОЗ «Об отдельных межбюджетных трансфертах, предоставляемых из областного бюджета и местных бюджетов в Свердловской области» (в редакции Областного Закона от 25.03.2025 № 14-ОЗ), Постановлением Правительства Свердловской области от 13.08.2014 года № 696-ПП «Об утверждении Порядка согласования с представительными органами муниципальных районов и городских округов, расположенных на территории Свердловской области, полной или частичной замены дотаций на выравнивание бюджетной обеспеченности муниципальных районов (городских округов) дополнительными нормативами отчислений в бюджеты муниципальных районов (городских округов) от налога на доходы физических лиц на очередной финансовый год и плановый период» (в редакции Постановления Правительства Свердловской области от 03.10.2024 № 678-ПП), руководствуясь статьями 23, 48 и 49 Устава городского округа Красноуфимск Свердловской области,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Дума городского округа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Cs/>
          <w:sz w:val="28"/>
          <w:szCs w:val="36"/>
        </w:rPr>
      </w:pPr>
      <w:r>
        <w:rPr>
          <w:rFonts w:cs="Liberation Serif" w:ascii="Liberation Serif" w:hAnsi="Liberation Serif"/>
          <w:bCs/>
          <w:sz w:val="28"/>
          <w:szCs w:val="36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/>
          <w:b/>
          <w:bCs/>
          <w:sz w:val="28"/>
          <w:szCs w:val="36"/>
        </w:rPr>
      </w:pPr>
      <w:r>
        <w:rPr>
          <w:rFonts w:cs="Liberation Serif" w:ascii="Liberation Serif" w:hAnsi="Liberation Serif"/>
          <w:b/>
          <w:bCs/>
          <w:sz w:val="28"/>
          <w:szCs w:val="36"/>
        </w:rPr>
        <w:t>Р Е Ш И Л А: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b/>
          <w:b/>
          <w:bCs/>
          <w:sz w:val="28"/>
          <w:szCs w:val="36"/>
        </w:rPr>
      </w:pPr>
      <w:r>
        <w:rPr>
          <w:rFonts w:cs="Liberation Serif" w:ascii="Liberation Serif" w:hAnsi="Liberation Serif"/>
          <w:b/>
          <w:bCs/>
          <w:sz w:val="28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5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С</w:t>
      </w:r>
      <w:r>
        <w:rPr>
          <w:rFonts w:cs="Liberation Serif" w:ascii="Liberation Serif" w:hAnsi="Liberation Serif"/>
        </w:rPr>
        <w:t>огласовать полную или частичную замену дотаций на выравнивание бюджетной обеспеченности городского округа Красноуфимск дополнительными нормативами отчислений в бюджет городского округа Красноуфимск от налога на доходы физических лиц на 2026 год и плановый период 2027 и 2028 годов.</w:t>
      </w:r>
    </w:p>
    <w:p>
      <w:pPr>
        <w:pStyle w:val="Normal"/>
        <w:ind w:left="6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5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ринятом решении сообщить в Министерство финансов Свердловской области не позднее 1 сентября 2025 года.</w:t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-55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 дня вступления в силу настоящего решения признать утратившим силу решение Думы городского округа Красноуфимск от 22.08.2024 г. № 41/2 «О согласовании полной или частичной замены дотации на выравнивание бюджетной обеспеченности городского округа Красноуфимск дополнительными нормативами отчислений в бюджет городского округа Красноуфимск от налога на доходы физических лиц на 2025 год и плановый период 2026 и 2027 годов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55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660" w:right="-55" w:hanging="9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опубликования.</w:t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851" w:leader="none"/>
        </w:tabs>
        <w:ind w:left="0" w:right="-55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6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седатель Думы городского       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округа Красноуфимск             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Р.Р. Гамалиев                                                        ____________   М.А. Конев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«_______»______________2025 года                                         «_______»______________2025 год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1" w:firstLine="900"/>
      <w:jc w:val="center"/>
      <w:outlineLvl w:val="6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30:00Z</dcterms:created>
  <dc:creator>Карпова</dc:creator>
  <dc:description/>
  <cp:keywords/>
  <dc:language>en-US</dc:language>
  <cp:lastModifiedBy>Елена</cp:lastModifiedBy>
  <cp:lastPrinted>2025-08-19T10:10:00Z</cp:lastPrinted>
  <dcterms:modified xsi:type="dcterms:W3CDTF">2025-08-20T09:46:00Z</dcterms:modified>
  <cp:revision>27</cp:revision>
  <dc:subject/>
  <dc:title> </dc:title>
</cp:coreProperties>
</file>